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Marché de travaux pour le changement des équipements du poste haute tension et basse tension HTA/BT de l’Aérogare du Musée de l’Air et de l’Espace 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 xml:space="preserve">Procédure adaptée 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 l’article </w:t>
      </w:r>
      <w:r>
        <w:rPr>
          <w:iCs/>
          <w:color w:val="000000"/>
          <w:sz w:val="24"/>
          <w:szCs w:val="22"/>
          <w:u w:val="single"/>
          <w:lang w:val="fr-BE"/>
        </w:rPr>
        <w:t>R. 2123-1, 1°</w:t>
      </w:r>
      <w:r>
        <w:rPr>
          <w:sz w:val="24"/>
          <w:szCs w:val="22"/>
          <w:u w:val="single"/>
          <w:lang w:val="fr-BE"/>
        </w:rPr>
        <w:t xml:space="preserve"> </w:t>
      </w:r>
      <w:r>
        <w:rPr>
          <w:iCs/>
          <w:sz w:val="24"/>
          <w:szCs w:val="22"/>
          <w:u w:val="single"/>
          <w:lang w:val="fr-BE"/>
        </w:rPr>
        <w:t>du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" w:hAnsi="InterFace Typo Light" w:cs="InterFace Typo Light"/>
          <w:b/>
          <w:b/>
          <w:sz w:val="2"/>
          <w:szCs w:val="22"/>
        </w:rPr>
      </w:pPr>
      <w:r>
        <w:rPr>
          <w:rFonts w:cs="InterFace Typo Light" w:ascii="InterFace Typo Light" w:hAnsi="Inter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  <w:r>
        <w:br w:type="page"/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rPr>
          <w:rFonts w:ascii="InterFace Typo Light" w:hAnsi="InterFace Typo Light" w:cs="InterFace Typo Light"/>
          <w:sz w:val="24"/>
          <w:szCs w:val="22"/>
        </w:rPr>
      </w:pPr>
      <w:r>
        <w:rPr>
          <w:rFonts w:cs="InterFace Typo Light" w:ascii="InterFace Typo Light" w:hAnsi="InterFace Typo Light"/>
          <w:sz w:val="24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highlight w:val="green"/>
          <w:lang w:val="fr-BE"/>
        </w:rPr>
      </w:pPr>
      <w:r>
        <w:rPr>
          <w:rFonts w:cs="Calibri"/>
          <w:bCs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971567254"/>
      <w:bookmarkStart w:id="5" w:name="__Fieldmark__0_971567254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971567254"/>
      <w:bookmarkStart w:id="7" w:name="__Fieldmark__1_971567254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971567254"/>
      <w:bookmarkStart w:id="9" w:name="__Fieldmark__2_971567254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971567254"/>
      <w:bookmarkStart w:id="11" w:name="__Fieldmark__3_971567254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971567254"/>
      <w:bookmarkStart w:id="13" w:name="__Fieldmark__4_971567254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971567254"/>
      <w:bookmarkStart w:id="15" w:name="__Fieldmark__5_971567254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971567254"/>
      <w:bookmarkStart w:id="17" w:name="__Fieldmark__6_971567254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 xml:space="preserve">Marché de travaux pour le changement des équipements du poste haute tension et basse tension HTA/BT de l’Aérogare du Musée de l’Air et de l’Espace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color w:val="000000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971567254"/>
      <w:bookmarkStart w:id="20" w:name="__Fieldmark__7_971567254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>du marché public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tabs>
          <w:tab w:val="clear" w:pos="567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567"/>
          <w:tab w:val="left" w:pos="1418" w:leader="none"/>
        </w:tabs>
        <w:jc w:val="center"/>
        <w:rPr>
          <w:b/>
          <w:b/>
          <w:bCs/>
          <w:lang w:val="fr-BE"/>
        </w:rPr>
      </w:pPr>
      <w:r>
        <w:rPr>
          <w:b/>
          <w:bCs/>
          <w:lang w:val="fr-BE"/>
        </w:rPr>
        <w:t>REPARTITION DU MONTANT DU MARCHE PAR TRANCHES </w:t>
      </w:r>
    </w:p>
    <w:p>
      <w:pPr>
        <w:pStyle w:val="Normal"/>
        <w:rPr>
          <w:b/>
          <w:b/>
          <w:bCs/>
          <w:lang w:val="fr-BE"/>
        </w:rPr>
      </w:pPr>
      <w:r>
        <w:rPr>
          <w:b/>
          <w:bCs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98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 xml:space="preserve">TRANCHE FERME : </w:t>
            </w:r>
            <w:r>
              <w:rPr>
                <w:rFonts w:cs="Calibri"/>
                <w:b/>
                <w:bCs/>
                <w:color w:val="000000"/>
                <w:lang w:val="fr-BE"/>
              </w:rPr>
              <w:t>Remplacement du poste HT/BT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ontant hors taxe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tabs>
          <w:tab w:val="clear" w:pos="567"/>
          <w:tab w:val="left" w:pos="1418" w:leader="none"/>
        </w:tabs>
        <w:jc w:val="left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98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 xml:space="preserve">TRANCHE OPTIONNELLE : </w:t>
            </w:r>
            <w:r>
              <w:rPr>
                <w:rFonts w:cs="Calibri"/>
                <w:b/>
                <w:bCs/>
                <w:color w:val="000000"/>
                <w:lang w:val="fr-BE"/>
              </w:rPr>
              <w:t>Remise en état de l'étanchéité des transformateur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ontant hors taxe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numPr>
          <w:ilvl w:val="0"/>
          <w:numId w:val="1"/>
        </w:numPr>
        <w:jc w:val="left"/>
        <w:rPr>
          <w:rFonts w:cs="Arial"/>
          <w:szCs w:val="22"/>
          <w:highlight w:val="cyan"/>
          <w:lang w:val="fr-BE"/>
        </w:rPr>
      </w:pPr>
      <w:r>
        <w:rPr>
          <w:rFonts w:cs="Arial"/>
          <w:szCs w:val="22"/>
          <w:highlight w:val="cyan"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  <w:t>Montant pour la prestation supplémentaire éventuelle obligatoire n°1</w:t>
      </w:r>
    </w:p>
    <w:p>
      <w:pPr>
        <w:pStyle w:val="Normal"/>
        <w:ind w:left="720" w:hanging="0"/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ontant hors taxe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jc w:val="left"/>
        <w:rPr>
          <w:rFonts w:cs="Calibri"/>
          <w:szCs w:val="22"/>
          <w:lang w:val="en-US" w:eastAsia="nl-BE"/>
        </w:rPr>
      </w:pPr>
      <w:r>
        <w:rPr>
          <w:rFonts w:cs="Calibri"/>
          <w:szCs w:val="22"/>
          <w:lang w:val="en-US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en-US" w:eastAsia="nl-BE"/>
        </w:rPr>
      </w:pPr>
      <w:r>
        <w:rPr>
          <w:rFonts w:cs="Calibri"/>
          <w:szCs w:val="22"/>
          <w:highlight w:val="magenta"/>
          <w:lang w:val="en-US" w:eastAsia="nl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971567254"/>
      <w:bookmarkStart w:id="25" w:name="__Fieldmark__8_971567254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971567254"/>
      <w:bookmarkStart w:id="27" w:name="__Fieldmark__9_971567254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Normal"/>
        <w:ind w:left="1134" w:hanging="283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971567254"/>
            <w:bookmarkStart w:id="30" w:name="__Fieldmark__10_971567254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971567254"/>
            <w:bookmarkStart w:id="32" w:name="__Fieldmark__11_971567254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971567254"/>
            <w:bookmarkStart w:id="34" w:name="__Fieldmark__12_971567254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971567254"/>
            <w:bookmarkStart w:id="36" w:name="__Fieldmark__13_971567254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971567254"/>
            <w:bookmarkStart w:id="38" w:name="__Fieldmark__14_971567254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971567254"/>
            <w:bookmarkStart w:id="40" w:name="__Fieldmark__15_971567254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971567254"/>
            <w:bookmarkStart w:id="42" w:name="__Fieldmark__16_971567254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971567254"/>
            <w:bookmarkStart w:id="44" w:name="__Fieldmark__17_971567254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971567254"/>
            <w:bookmarkStart w:id="46" w:name="__Fieldmark__18_971567254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971567254"/>
            <w:bookmarkStart w:id="48" w:name="__Fieldmark__19_971567254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e maître d’ouvrage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Normal"/>
        <w:rPr>
          <w:rFonts w:cs="Tahoma"/>
          <w:lang w:val="fr-BE"/>
        </w:rPr>
      </w:pPr>
      <w:r>
        <w:rPr>
          <w:rFonts w:cs="Tahoma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en-US"/>
        </w:rPr>
      </w:pPr>
      <w:r>
        <w:rPr>
          <w:rFonts w:cs="Arial"/>
          <w:highlight w:val="cyan"/>
          <w:lang w:val="en-US"/>
        </w:rPr>
      </w:r>
    </w:p>
    <w:p>
      <w:pPr>
        <w:pStyle w:val="Normal"/>
        <w:jc w:val="left"/>
        <w:rPr>
          <w:rFonts w:cs="Arial"/>
          <w:i/>
          <w:i/>
          <w:iCs/>
          <w:sz w:val="18"/>
          <w:szCs w:val="16"/>
          <w:lang w:val="fr-BE"/>
        </w:rPr>
      </w:pPr>
      <w:r>
        <w:rPr>
          <w:rFonts w:cs="Arial"/>
          <w:lang w:val="fr-BE"/>
        </w:rPr>
        <w:t xml:space="preserve">Prestation(s) supplémentaire(s) éventuelle(s)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e maître d’ouvrage)</w:t>
      </w:r>
    </w:p>
    <w:p>
      <w:pPr>
        <w:pStyle w:val="Normal"/>
        <w:ind w:firstLine="567"/>
        <w:jc w:val="left"/>
        <w:rPr>
          <w:rFonts w:cs="Arial"/>
          <w:lang w:val="fr-BE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1" w:name="__Fieldmark__20_971567254"/>
      <w:bookmarkStart w:id="52" w:name="__Fieldmark__20_971567254"/>
      <w:bookmarkEnd w:id="52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1</w:t>
      </w:r>
    </w:p>
    <w:p>
      <w:pPr>
        <w:pStyle w:val="Normal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971567254"/>
      <w:bookmarkStart w:id="54" w:name="__Fieldmark__21_971567254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971567254"/>
      <w:bookmarkStart w:id="56" w:name="__Fieldmark__22_971567254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971567254"/>
      <w:bookmarkStart w:id="58" w:name="__Fieldmark__23_971567254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971567254"/>
      <w:bookmarkStart w:id="60" w:name="__Fieldmark__24_971567254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1" w:name="__Fieldmark__25_971567254"/>
      <w:bookmarkStart w:id="62" w:name="__Fieldmark__25_971567254"/>
      <w:bookmarkEnd w:id="6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3" w:name="__RefHeading___Toc256000009"/>
      <w:bookmarkEnd w:id="63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4" w:name="__RefHeading___Toc256000010"/>
      <w:bookmarkEnd w:id="64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5" w:name="__Fieldmark__26_971567254"/>
      <w:bookmarkStart w:id="66" w:name="__Fieldmark__26_971567254"/>
      <w:bookmarkEnd w:id="66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7" w:name="__Fieldmark__27_971567254"/>
      <w:bookmarkStart w:id="68" w:name="__Fieldmark__27_971567254"/>
      <w:bookmarkEnd w:id="6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971567254"/>
            <w:bookmarkStart w:id="70" w:name="__Fieldmark__28_971567254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971567254"/>
            <w:bookmarkStart w:id="72" w:name="__Fieldmark__29_971567254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971567254"/>
            <w:bookmarkStart w:id="74" w:name="__Fieldmark__30_971567254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5" w:name="__Fieldmark__31_971567254"/>
            <w:bookmarkStart w:id="76" w:name="__Fieldmark__31_971567254"/>
            <w:bookmarkEnd w:id="7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7" w:name="__RefHeading___Toc256000011"/>
      <w:bookmarkEnd w:id="77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 xml:space="preserve">Marché de travaux pour le changement des équipements du poste haute tension et basse tension HTA/BT de l’Aérogare du Musée de l’Air et de l’Espace 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1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/04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1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1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5:05:00Z</dcterms:created>
  <dc:creator>francois</dc:creator>
  <dc:description/>
  <cp:keywords/>
  <dc:language>en-US</dc:language>
  <cp:lastModifiedBy>Antoine TRAINEAU</cp:lastModifiedBy>
  <cp:lastPrinted>2016-04-08T16:31:00Z</cp:lastPrinted>
  <dcterms:modified xsi:type="dcterms:W3CDTF">2026-02-25T14:40:00Z</dcterms:modified>
  <cp:revision>7</cp:revision>
  <dc:subject/>
  <dc:title>_Modèle recommandé : le service peut l’adapter le cas échéant_DC1_</dc:title>
</cp:coreProperties>
</file>